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Институт исследования транспорта. Стипендия для иностранных студентов для обучения по программе магистратуры в университете Лидс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айний срок подачи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2017-06-2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ана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Великобри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еб-сайт: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0099"/>
          <w:lang w:eastAsia="ru-RU"/>
        </w:rPr>
        <w:instrText xml:space="preserve"> HYPERLINK "http://www.its.leeds.ac.uk/courses/masters/fees-scholarships/" \l "tabs-2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00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0099"/>
          <w:sz w:val="28"/>
          <w:szCs w:val="28"/>
          <w:lang w:eastAsia="ru-RU"/>
        </w:rPr>
        <w:t>http://www.its.leeds.ac.uk/courses/masters/fees-scholarships/#tabs-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0099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Источник: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0099"/>
            <w:sz w:val="28"/>
            <w:szCs w:val="28"/>
            <w:lang w:eastAsia="ru-RU"/>
          </w:rPr>
          <w:t>http://scholarship-positions.com/institute-transport-studies-master-scholarships...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Каждый год институт исследования транспорта (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nstitut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for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Transport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Studie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T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) предлагает несколько стипендий на частичную оплату обучения для очной формы обучения по программе магистратуры на 2017-2018 учебный год. Данные стипендии выделяется для того, чтобы предоставить исключительную возможность студентам из Великобритании, ЕС и других стран, проявляющим выдающиеся способности, достижения и потенциа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Институт исследования транспорта является самостоятельным учебным отделом Лидского университета и частью факультета по охране окружающей среды. Главной целью института является продвижение понимания транспортной деятельности, перевозках и назначении, а также развитие навыков и тренировка профессионалов в сфере транспорта и руководящих работник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адача института – «продвижение понимания транспортной деятельности, перевозках и назначении, а также развитие навыков и тренировка профессионалов в сфере транспорта и руководящих работников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Кандидаты должны иметь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Candidate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must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hav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ELT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nternational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Language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Testing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System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) 6.5 баллов и не менее 6.0 баллов по каждому дополнительному навы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Уровень обучения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типендии доступны для обучения по очной программе магистратуры (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MSC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Место обучения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типендии выдаются институтом исследования транспорта (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T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Размер стипендии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типендия представляет собой частичную плату за обучение на 2017-2018 учебный год (для иностранных студентов – эквивалентна сумме £8875, для студентов из Великобритании и ЕС - £2000 или £3500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ипендии можно получить в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Великобрита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Критерии отбора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ля того, чтобы иметь возможность получить стипендию, надо соответствовать следующим критер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а) Кандидат должен является держателем или, в скором времени, получателем эквивалента британской степени бакалавра или диплома с отличием второй степени верхнего уров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б) Кандидат должен получить предложение (условное или безоговорочное) на получение места обучения по программе магистратуры в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T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на учебный год, начинающийся в сентябре 2017 года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Гражданство: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туденты из Великобритании, ЕС и других стран могут получить стипендии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en-US" w:eastAsia="ru-RU"/>
        </w:rPr>
        <w:t>ITS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larship-positions.com/institute-transport-studies-master-scholarships-international-students-university-of-leeds-uk/2016/11/2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49:00Z</dcterms:created>
  <dc:creator>User</dc:creator>
  <dc:description/>
  <cp:keywords/>
  <dc:language>en-US</dc:language>
  <cp:lastModifiedBy>User</cp:lastModifiedBy>
  <dcterms:modified xsi:type="dcterms:W3CDTF">2016-12-27T09:50:00Z</dcterms:modified>
  <cp:revision>1</cp:revision>
  <dc:subject/>
  <dc:title/>
</cp:coreProperties>
</file>